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4-916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21. децемб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градња недостајућег електроенергетског објекта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градња недостајућег електроенергетског објек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636.789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73. – Изградња недостајућег електроенергетског објект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2. годину („Службени лист града Крагујевца“, број 39/21и 33/22) на Разделу 8, број апропријације 325, функција - 130, економска класификација на четвртом нивоу 4249, извор - 01 у износу 636.789,00 динара (без ПДВ-а)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изградњи недостајућег електроенергетског објекта закључиће Дејан Ружић, вршилац дужности начелника Градске управе за развој и инвестициј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недостајућег електроенергетског објект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 и 33/22 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Изградња недостајућег електроенергетског објект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радова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децембра 2022. године, захтев за преузимање обавеза (регистарски број 261.) из средстава одобрених Одлуком о буџету града Крагујевца за 2022. годину („Службени лист града Крагујевца“, број 39/21 и 33/22 ) на Разделу 8, број апропријације 325, функција - 130, економска класификација на четвртом нивоу 4249, извор - 01, у износу 636.789,00 динара (без ПДВ-а) односно 764.146,80 (са ПДВ- ом) (редни број у плану ЈН-173) који је одобрен и потврђен од стране Градске управе за финансије и јавне набавке, дана 19.децембр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632/22 од 20.децембр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градња недостајућег електроенергетског објект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36.789,00 динара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 број 39/21 и 33/22 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је </w:t>
      </w:r>
      <w:r>
        <w:rPr>
          <w:rFonts w:cs="Arial" w:ascii="Arial" w:hAnsi="Arial"/>
          <w:bCs/>
          <w:sz w:val="22"/>
          <w:szCs w:val="22"/>
        </w:rPr>
        <w:t xml:space="preserve">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 изградњи недостајућег електроенергетског објекта 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Данка Андоновски________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2-10-19T13:41:00Z</cp:lastPrinted>
  <dcterms:modified xsi:type="dcterms:W3CDTF">2022-12-22T07:50:00Z</dcterms:modified>
  <cp:revision>67</cp:revision>
  <dc:subject/>
  <dc:title>ГРАД КРАГУЈЕВАЦ</dc:title>
</cp:coreProperties>
</file>